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/>
      </w:pPr>
      <w:r>
        <w:rPr>
          <w:rFonts w:cs="Arial" w:ascii="Cambria" w:hAnsi="Cambria"/>
          <w:b/>
        </w:rPr>
        <w:t xml:space="preserve">REQUISIZIONE MACCHINE OPERATRICI 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si rende indifferibile e urgente provvedere al ripristino provvisorio del traffico nelle vie comunali, mediante rimozione di maceri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Ritenuta la necessità e l’urgenza di acquisire in uso per giorn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(</w:t>
      </w:r>
      <w:r>
        <w:rPr>
          <w:rFonts w:cs="Arial" w:ascii="Cambria" w:hAnsi="Cambria"/>
          <w:highlight w:val="green"/>
        </w:rPr>
        <w:t>descrizione dei mezzi</w:t>
      </w:r>
      <w:r>
        <w:rPr>
          <w:rFonts w:cs="Arial" w:ascii="Cambria" w:hAnsi="Cambria"/>
        </w:rPr>
        <w:t xml:space="preserve">)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Visto che i mezzi suddetti prontamente reperibili risultano di proprietà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25 del D.P.R.  616/1977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l’art. 16 del D.P.R.  66/1981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.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. 267/2000 e s.m.i.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a requisizione in uso a favor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ei mezzi (</w:t>
      </w:r>
      <w:r>
        <w:rPr>
          <w:rFonts w:cs="Arial" w:ascii="Cambria" w:hAnsi="Cambria"/>
          <w:highlight w:val="green"/>
        </w:rPr>
        <w:t>descrizione</w:t>
      </w:r>
      <w:r>
        <w:rPr>
          <w:rFonts w:cs="Arial" w:ascii="Cambria" w:hAnsi="Cambria"/>
        </w:rPr>
        <w:t xml:space="preserve">)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i proprietà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per destinarli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 (</w:t>
      </w:r>
      <w:r>
        <w:rPr>
          <w:rFonts w:cs="Arial" w:ascii="Cambria" w:hAnsi="Cambria"/>
          <w:highlight w:val="green"/>
        </w:rPr>
        <w:t>indicare l’uso</w:t>
      </w:r>
      <w:r>
        <w:rPr>
          <w:rFonts w:cs="Arial" w:ascii="Cambria" w:hAnsi="Cambria"/>
        </w:rPr>
        <w:t xml:space="preserve">), a far tempo dalla data di notifica della presente ordinanza e sino a quando non si sarà provveduto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e comunque  non oltre la data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con riserva di procedere con successivo provvedimento alla determinazione dell’indennità di requisizione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, e dei necessari impegni di spes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 - D.lgs. 104/2010) o, in via alternativa, ricorso straordinario entro 120 giorni al Presidente della Repubblica, ( D.P.R. 1199/1971), termini tutti decorrenti dalla data di notifica/pubblicazione del presente provvedimento o della piena conoscenza dello stesso;</w:t>
      </w:r>
    </w:p>
    <w:p>
      <w:pPr>
        <w:pStyle w:val="Normal"/>
        <w:spacing w:before="60" w:after="60"/>
        <w:jc w:val="center"/>
        <w:rPr/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opia del presente provvedimento è pubblicata all’Albo del Comune e verrà trasmessa alla Regione Piemonte e alla Prefettura - Ufficio Territoriale del Governo di Torino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ono incaricati della esecuzione della presente ordinanza, la Polizia Locale, le Forze dell’Ordine.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708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spacing w:before="60" w:after="6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9:00Z</dcterms:created>
  <dc:creator>Regione Piemonte</dc:creator>
  <dc:description/>
  <cp:keywords/>
  <dc:language>en-US</dc:language>
  <cp:lastModifiedBy>Gianfranco Messina</cp:lastModifiedBy>
  <cp:lastPrinted>1999-02-09T15:59:00Z</cp:lastPrinted>
  <dcterms:modified xsi:type="dcterms:W3CDTF">2021-02-16T17:03:00Z</dcterms:modified>
  <cp:revision>17</cp:revision>
  <dc:subject/>
  <dc:title>Nichelino</dc:title>
</cp:coreProperties>
</file>